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009900</wp:posOffset>
                </wp:positionV>
                <wp:extent cx="2124075" cy="134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34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Bluebon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2.5pt;margin-top:237pt;width:167.2pt;height:10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Bluebon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The Legend of the Bluebon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985" w:leader="none"/>
          <w:tab w:val="left" w:pos="6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21590</wp:posOffset>
                </wp:positionV>
                <wp:extent cx="1790700" cy="1533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o? Describe main character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1.7pt;width:140.95pt;height:12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o? Describe main character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1790700" cy="1533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en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0.05pt;width:140.95pt;height:12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enr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120015</wp:posOffset>
                </wp:positionV>
                <wp:extent cx="1790700" cy="1533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s to h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9.45pt;width:140.95pt;height:12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s to h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288925</wp:posOffset>
                </wp:positionV>
                <wp:extent cx="248285" cy="63881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pt;margin-top:22.75pt;width:19.5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825</wp:posOffset>
                </wp:positionH>
                <wp:positionV relativeFrom="paragraph">
                  <wp:posOffset>288925</wp:posOffset>
                </wp:positionV>
                <wp:extent cx="1270" cy="6388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22.75pt;width:0.1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284480</wp:posOffset>
                </wp:positionV>
                <wp:extent cx="1790700" cy="1533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ere/when is the sett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5pt;margin-top:22.4pt;width:140.95pt;height:12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ere/when is the setti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825</wp:posOffset>
                </wp:positionH>
                <wp:positionV relativeFrom="paragraph">
                  <wp:posOffset>284480</wp:posOffset>
                </wp:positionV>
                <wp:extent cx="400685" cy="12446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22.4pt;width:31.5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3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110615</wp:posOffset>
                </wp:positionV>
                <wp:extent cx="1790700" cy="14573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5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y does the main character do what she di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7.45pt;width:140.95pt;height:11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y does the main character do what she di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1872615</wp:posOffset>
                </wp:positionV>
                <wp:extent cx="1790700" cy="15335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ed as a result of her ac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147.45pt;width:140.95pt;height:12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ed as a result of her acti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872615</wp:posOffset>
                </wp:positionV>
                <wp:extent cx="1790700" cy="15335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ow does the story e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47.45pt;width:140.95pt;height:12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ow does the story en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710565</wp:posOffset>
                </wp:positionV>
                <wp:extent cx="3435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5.9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8300</wp:posOffset>
                </wp:positionH>
                <wp:positionV relativeFrom="paragraph">
                  <wp:posOffset>1329690</wp:posOffset>
                </wp:positionV>
                <wp:extent cx="248285" cy="54356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104.7pt;width:19.5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1325</wp:posOffset>
                </wp:positionH>
                <wp:positionV relativeFrom="paragraph">
                  <wp:posOffset>1377315</wp:posOffset>
                </wp:positionV>
                <wp:extent cx="10160" cy="4959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08.45pt;width:0.7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1263015</wp:posOffset>
                </wp:positionV>
                <wp:extent cx="505460" cy="5054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99.45pt;width:39.8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7:00Z</dcterms:created>
  <dc:creator>teacher</dc:creator>
  <dc:description/>
  <cp:keywords/>
  <dc:language>en-US</dc:language>
  <cp:lastModifiedBy>teacher</cp:lastModifiedBy>
  <dcterms:modified xsi:type="dcterms:W3CDTF">2010-11-09T22:52:00Z</dcterms:modified>
  <cp:revision>1</cp:revision>
  <dc:subject/>
  <dc:title/>
</cp:coreProperties>
</file>