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3009900</wp:posOffset>
                </wp:positionV>
                <wp:extent cx="2124075" cy="134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34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e Legend of the Indian Paintbru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told by Tomie DePa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2.5pt;margin-top:237pt;width:167.2pt;height:10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e Legend of the Indian Paintbrus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told by Tomie DePao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32"/>
          <w:szCs w:val="32"/>
        </w:rPr>
        <w:t>The Legend of the Indian Paintbrush</w:t>
      </w:r>
      <w:r>
        <w:rPr>
          <w:rFonts w:cs="Times New Roman" w:ascii="Times New Roman" w:hAnsi="Times New Roman"/>
          <w:sz w:val="32"/>
          <w:szCs w:val="32"/>
        </w:rPr>
        <w:t xml:space="preserve"> Category Web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67945</wp:posOffset>
                </wp:positionV>
                <wp:extent cx="1847850" cy="2072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2072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o is the main character? Describ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5.35pt;width:145.45pt;height:16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o is the main character? Describ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67945</wp:posOffset>
                </wp:positionV>
                <wp:extent cx="1895475" cy="3429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42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s to him/What does he d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5.35pt;width:149.2pt;height:2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s to him/What does he d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985" w:leader="none"/>
          <w:tab w:val="left" w:pos="6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265430</wp:posOffset>
                </wp:positionV>
                <wp:extent cx="1866900" cy="12896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8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Genr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20.9pt;width:146.95pt;height:101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Genr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288925</wp:posOffset>
                </wp:positionV>
                <wp:extent cx="248285" cy="63881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pt;margin-top:22.75pt;width:19.55pt;height:5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825</wp:posOffset>
                </wp:positionH>
                <wp:positionV relativeFrom="paragraph">
                  <wp:posOffset>67945</wp:posOffset>
                </wp:positionV>
                <wp:extent cx="1270" cy="5092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5.35pt;width:0.1pt;height:4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5775</wp:posOffset>
                </wp:positionH>
                <wp:positionV relativeFrom="paragraph">
                  <wp:posOffset>132080</wp:posOffset>
                </wp:positionV>
                <wp:extent cx="1952625" cy="18478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847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ere/when is the setting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25pt;margin-top:10.4pt;width:153.7pt;height:14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ere/when is the setting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825</wp:posOffset>
                </wp:positionH>
                <wp:positionV relativeFrom="paragraph">
                  <wp:posOffset>284480</wp:posOffset>
                </wp:positionV>
                <wp:extent cx="400685" cy="12446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10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22.4pt;width:31.5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30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1110615</wp:posOffset>
                </wp:positionV>
                <wp:extent cx="1895475" cy="33762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33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y does the main character do what he di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87.45pt;width:149.2pt;height:265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y does the main character do what he di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872615</wp:posOffset>
                </wp:positionV>
                <wp:extent cx="1914525" cy="34905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49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How does the story en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147.45pt;width:150.7pt;height:27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How does the story en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872615</wp:posOffset>
                </wp:positionV>
                <wp:extent cx="1933575" cy="34905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49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at happened as a result of his acti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47.45pt;width:152.2pt;height:27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at happened as a result of his acti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710565</wp:posOffset>
                </wp:positionV>
                <wp:extent cx="3435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5.95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0</wp:posOffset>
                </wp:positionH>
                <wp:positionV relativeFrom="paragraph">
                  <wp:posOffset>1329690</wp:posOffset>
                </wp:positionV>
                <wp:extent cx="305435" cy="54356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04.7pt;width:24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1325</wp:posOffset>
                </wp:positionH>
                <wp:positionV relativeFrom="paragraph">
                  <wp:posOffset>1377315</wp:posOffset>
                </wp:positionV>
                <wp:extent cx="10160" cy="4959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108.45pt;width:0.75pt;height:3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1263015</wp:posOffset>
                </wp:positionV>
                <wp:extent cx="505460" cy="50546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99.45pt;width:39.8pt;height:3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Why is this story important to Texas’s history and culture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_________________________________________ Date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0:31:00Z</dcterms:created>
  <dc:creator>teacher</dc:creator>
  <dc:description/>
  <cp:keywords/>
  <dc:language>en-US</dc:language>
  <cp:lastModifiedBy>teacher</cp:lastModifiedBy>
  <dcterms:modified xsi:type="dcterms:W3CDTF">2010-11-15T00:31:00Z</dcterms:modified>
  <cp:revision>2</cp:revision>
  <dc:subject/>
  <dc:title/>
</cp:coreProperties>
</file>