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9750</wp:posOffset>
                </wp:positionH>
                <wp:positionV relativeFrom="paragraph">
                  <wp:posOffset>3009900</wp:posOffset>
                </wp:positionV>
                <wp:extent cx="2124075" cy="13430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1343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The Legend of the Indian Paintbrus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Retold by: Tomie DePa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42.5pt;margin-top:237pt;width:167.2pt;height:105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The Legend of the Indian Paintbrush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Retold by: Tomie DePaol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>The Legend of the Indian Paintbrush Category Web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5975</wp:posOffset>
                </wp:positionH>
                <wp:positionV relativeFrom="paragraph">
                  <wp:posOffset>67945</wp:posOffset>
                </wp:positionV>
                <wp:extent cx="1847850" cy="20726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2072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ho is the main character? Describe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25pt;margin-top:5.35pt;width:145.45pt;height:16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ho is the main character? Describe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3875</wp:posOffset>
                </wp:positionH>
                <wp:positionV relativeFrom="paragraph">
                  <wp:posOffset>67945</wp:posOffset>
                </wp:positionV>
                <wp:extent cx="1895475" cy="34290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3429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hat happens to him/What does he do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25pt;margin-top:5.35pt;width:149.2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hat happens to him/What does he do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985" w:leader="none"/>
          <w:tab w:val="left" w:pos="60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0</wp:posOffset>
                </wp:positionH>
                <wp:positionV relativeFrom="paragraph">
                  <wp:posOffset>265430</wp:posOffset>
                </wp:positionV>
                <wp:extent cx="1866900" cy="128968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1289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Genre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5pt;margin-top:20.9pt;width:146.95pt;height:101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Genre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38300</wp:posOffset>
                </wp:positionH>
                <wp:positionV relativeFrom="paragraph">
                  <wp:posOffset>288925</wp:posOffset>
                </wp:positionV>
                <wp:extent cx="248285" cy="638810"/>
                <wp:effectExtent l="4445" t="1905" r="444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63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9pt;margin-top:22.75pt;width:19.55pt;height:5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0825</wp:posOffset>
                </wp:positionH>
                <wp:positionV relativeFrom="paragraph">
                  <wp:posOffset>67945</wp:posOffset>
                </wp:positionV>
                <wp:extent cx="1270" cy="50927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75pt;margin-top:5.35pt;width:0.1pt;height:4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5775</wp:posOffset>
                </wp:positionH>
                <wp:positionV relativeFrom="paragraph">
                  <wp:posOffset>132080</wp:posOffset>
                </wp:positionV>
                <wp:extent cx="1952625" cy="18478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1847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here/when is the setting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8.25pt;margin-top:10.4pt;width:153.7pt;height:14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here/when is the setting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33825</wp:posOffset>
                </wp:positionH>
                <wp:positionV relativeFrom="paragraph">
                  <wp:posOffset>284480</wp:posOffset>
                </wp:positionV>
                <wp:extent cx="400685" cy="124460"/>
                <wp:effectExtent l="1905" t="508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010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75pt;margin-top:22.4pt;width:31.55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630" w:leader="none"/>
        </w:tabs>
        <w:spacing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38650</wp:posOffset>
                </wp:positionH>
                <wp:positionV relativeFrom="paragraph">
                  <wp:posOffset>1110615</wp:posOffset>
                </wp:positionV>
                <wp:extent cx="1895475" cy="337629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3376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hy does the main character do what he did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5pt;margin-top:87.45pt;width:149.2pt;height:265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hy does the main character do what he did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575</wp:posOffset>
                </wp:positionH>
                <wp:positionV relativeFrom="paragraph">
                  <wp:posOffset>1872615</wp:posOffset>
                </wp:positionV>
                <wp:extent cx="1914525" cy="349059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3490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How does the story end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25pt;margin-top:147.45pt;width:150.7pt;height:274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How does the story end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0275</wp:posOffset>
                </wp:positionH>
                <wp:positionV relativeFrom="paragraph">
                  <wp:posOffset>1872615</wp:posOffset>
                </wp:positionV>
                <wp:extent cx="1933575" cy="349059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3490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hat happened as a result of his action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25pt;margin-top:147.45pt;width:152.2pt;height:274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hat happened as a result of his action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6850</wp:posOffset>
                </wp:positionH>
                <wp:positionV relativeFrom="paragraph">
                  <wp:posOffset>710565</wp:posOffset>
                </wp:positionV>
                <wp:extent cx="34353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5pt;margin-top:55.95pt;width:2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81150</wp:posOffset>
                </wp:positionH>
                <wp:positionV relativeFrom="paragraph">
                  <wp:posOffset>1329690</wp:posOffset>
                </wp:positionV>
                <wp:extent cx="305435" cy="54356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06000" cy="54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5pt;margin-top:104.7pt;width:24.05pt;height:42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81325</wp:posOffset>
                </wp:positionH>
                <wp:positionV relativeFrom="paragraph">
                  <wp:posOffset>1377315</wp:posOffset>
                </wp:positionV>
                <wp:extent cx="10160" cy="49593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75pt;margin-top:108.45pt;width:0.75pt;height:38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33825</wp:posOffset>
                </wp:positionH>
                <wp:positionV relativeFrom="paragraph">
                  <wp:posOffset>1263015</wp:posOffset>
                </wp:positionV>
                <wp:extent cx="505460" cy="50546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580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75pt;margin-top:99.45pt;width:39.8pt;height:3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22:57:00Z</dcterms:created>
  <dc:creator>teacher</dc:creator>
  <dc:description/>
  <cp:keywords/>
  <dc:language>en-US</dc:language>
  <cp:lastModifiedBy>teacher</cp:lastModifiedBy>
  <dcterms:modified xsi:type="dcterms:W3CDTF">2010-11-10T22:57:00Z</dcterms:modified>
  <cp:revision>2</cp:revision>
  <dc:subject/>
  <dc:title/>
</cp:coreProperties>
</file>