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009900</wp:posOffset>
                </wp:positionV>
                <wp:extent cx="21240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34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Bluebon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2.5pt;margin-top:237pt;width:167.2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Bluebonne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32"/>
          <w:szCs w:val="32"/>
        </w:rPr>
        <w:t>The Legend of the Bluebonnet</w:t>
      </w:r>
      <w:r>
        <w:rPr>
          <w:rFonts w:cs="Times New Roman" w:ascii="Times New Roman" w:hAnsi="Times New Roman"/>
          <w:sz w:val="32"/>
          <w:szCs w:val="32"/>
        </w:rPr>
        <w:t xml:space="preserve"> Category We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67945</wp:posOffset>
                </wp:positionV>
                <wp:extent cx="1847850" cy="2072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07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o is the main character? Describ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5.35pt;width:145.45pt;height:1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o is the main character? Describ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63195</wp:posOffset>
                </wp:positionV>
                <wp:extent cx="1895475" cy="3333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s to her/What does she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12.85pt;width:149.2pt;height:26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s to her/What does she 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5" w:leader="none"/>
          <w:tab w:val="left" w:pos="6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65430</wp:posOffset>
                </wp:positionV>
                <wp:extent cx="1866900" cy="12896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8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0.9pt;width:146.95pt;height:10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248285" cy="63881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2.75pt;width:19.5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67945</wp:posOffset>
                </wp:positionV>
                <wp:extent cx="1270" cy="5092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35pt;width:0.1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132080</wp:posOffset>
                </wp:positionV>
                <wp:extent cx="1952625" cy="18478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84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ere/when is the set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0.4pt;width:153.7pt;height:14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ere/when is the set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284480</wp:posOffset>
                </wp:positionV>
                <wp:extent cx="400685" cy="1244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22.4pt;width:31.5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110615</wp:posOffset>
                </wp:positionV>
                <wp:extent cx="1895475" cy="35572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557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es the main character do what she di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7.45pt;width:149.2pt;height:28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es the main character do what she di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872615</wp:posOffset>
                </wp:positionV>
                <wp:extent cx="1914525" cy="33762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147.45pt;width:150.7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72615</wp:posOffset>
                </wp:positionV>
                <wp:extent cx="1933575" cy="33762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ed as a result of her ac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47.45pt;width:152.2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ed as a result of her ac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710565</wp:posOffset>
                </wp:positionV>
                <wp:extent cx="343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5.9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1329690</wp:posOffset>
                </wp:positionV>
                <wp:extent cx="305435" cy="54356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04.7pt;width:24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1377315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8.45pt;width:0.7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1263015</wp:posOffset>
                </wp:positionV>
                <wp:extent cx="505460" cy="5054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99.45pt;width:39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hy is this story important to Texas’s history and culture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__________________________________________ Date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31:00Z</dcterms:created>
  <dc:creator>teacher</dc:creator>
  <dc:description/>
  <cp:keywords/>
  <dc:language>en-US</dc:language>
  <cp:lastModifiedBy>teacher</cp:lastModifiedBy>
  <dcterms:modified xsi:type="dcterms:W3CDTF">2010-11-15T00:31:00Z</dcterms:modified>
  <cp:revision>2</cp:revision>
  <dc:subject/>
  <dc:title/>
</cp:coreProperties>
</file>