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009900</wp:posOffset>
                </wp:positionV>
                <wp:extent cx="2124075" cy="134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343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Legend of the Bluebon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told by: Tomie DePa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2.5pt;margin-top:237pt;width:167.2pt;height:10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Legend of the Bluebonne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told by: Tomie DePao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The Legend of the Bluebonnet Category Web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67945</wp:posOffset>
                </wp:positionV>
                <wp:extent cx="1847850" cy="2072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207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o is the main character? Describ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5.35pt;width:145.45pt;height:16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o is the main character? Describ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163195</wp:posOffset>
                </wp:positionV>
                <wp:extent cx="1895475" cy="33337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at happens to her/What does she d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12.85pt;width:149.2pt;height:26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at happens to her/What does she d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985" w:leader="none"/>
          <w:tab w:val="left" w:pos="6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265430</wp:posOffset>
                </wp:positionV>
                <wp:extent cx="1866900" cy="12896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89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Genr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5pt;margin-top:20.9pt;width:146.95pt;height:10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Genr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0</wp:posOffset>
                </wp:positionH>
                <wp:positionV relativeFrom="paragraph">
                  <wp:posOffset>288925</wp:posOffset>
                </wp:positionV>
                <wp:extent cx="248285" cy="63881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pt;margin-top:22.75pt;width:19.55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0825</wp:posOffset>
                </wp:positionH>
                <wp:positionV relativeFrom="paragraph">
                  <wp:posOffset>67945</wp:posOffset>
                </wp:positionV>
                <wp:extent cx="1270" cy="50927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5.35pt;width:0.1pt;height:4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5775</wp:posOffset>
                </wp:positionH>
                <wp:positionV relativeFrom="paragraph">
                  <wp:posOffset>132080</wp:posOffset>
                </wp:positionV>
                <wp:extent cx="1952625" cy="18478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84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ere/when is the sett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25pt;margin-top:10.4pt;width:153.7pt;height:14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ere/when is the setting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3825</wp:posOffset>
                </wp:positionH>
                <wp:positionV relativeFrom="paragraph">
                  <wp:posOffset>284480</wp:posOffset>
                </wp:positionV>
                <wp:extent cx="400685" cy="12446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22.4pt;width:31.5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63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1110615</wp:posOffset>
                </wp:positionV>
                <wp:extent cx="1895475" cy="35572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55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y does the main character do what she di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87.45pt;width:149.2pt;height:280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y does the main character do what she di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872615</wp:posOffset>
                </wp:positionV>
                <wp:extent cx="1914525" cy="33762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3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How does the story en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147.45pt;width:150.7pt;height:26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How does the story en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1872615</wp:posOffset>
                </wp:positionV>
                <wp:extent cx="1933575" cy="33762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3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at happened as a result of her ac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147.45pt;width:152.2pt;height:26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at happened as a result of her ac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710565</wp:posOffset>
                </wp:positionV>
                <wp:extent cx="3435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55.9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0</wp:posOffset>
                </wp:positionH>
                <wp:positionV relativeFrom="paragraph">
                  <wp:posOffset>1329690</wp:posOffset>
                </wp:positionV>
                <wp:extent cx="305435" cy="54356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00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04.7pt;width:24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1325</wp:posOffset>
                </wp:positionH>
                <wp:positionV relativeFrom="paragraph">
                  <wp:posOffset>1377315</wp:posOffset>
                </wp:positionV>
                <wp:extent cx="10160" cy="4959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108.45pt;width:0.7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3825</wp:posOffset>
                </wp:positionH>
                <wp:positionV relativeFrom="paragraph">
                  <wp:posOffset>1263015</wp:posOffset>
                </wp:positionV>
                <wp:extent cx="505460" cy="5054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99.45pt;width:39.8pt;height:3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2:38:00Z</dcterms:created>
  <dc:creator>teacher</dc:creator>
  <dc:description/>
  <cp:keywords/>
  <dc:language>en-US</dc:language>
  <cp:lastModifiedBy>teacher</cp:lastModifiedBy>
  <dcterms:modified xsi:type="dcterms:W3CDTF">2010-11-10T22:38:00Z</dcterms:modified>
  <cp:revision>2</cp:revision>
  <dc:subject/>
  <dc:title/>
</cp:coreProperties>
</file>